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/>
              <w:t xml:space="preserve">  </w:t>
            </w:r>
            <w:r>
              <w:rPr/>
              <w:tab/>
            </w:r>
            <w:r>
              <w:rPr>
                <w:rFonts w:cs="Times New Roman CYR" w:ascii="Times New Roman CYR" w:hAnsi="Times New Roman CYR"/>
              </w:rPr>
              <w:t xml:space="preserve">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1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4 г. № 47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ind w:firstLine="50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, направляемых на социальну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держку детей и семей, имеющих детей, на 2025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559"/>
        <w:gridCol w:w="1559"/>
        <w:gridCol w:w="1559"/>
      </w:tblGrid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ублично-нормативн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8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 оставшимся без попечения родителей, лицам из их числа по договорам найма специализированных 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15,2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8,7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убвенции бюджетам муниципальных районов на осуществление отдельных  государственных полномочий по выплате ежемесячного вознаграждения, причитающегося приемным родителям за 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8,3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4,1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,4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бюджетам муниципальных районов  на  компенсацию части родительской платы за присмотр и уход за детьми, посещающими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3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5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4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6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693,5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/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16"/>
        <w:outlineLvl w:val="0"/>
        <w:rPr>
          <w:vanish/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     Е.А. Клочков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39:00Z</dcterms:created>
  <dc:creator>Денисенко</dc:creator>
  <dc:description/>
  <cp:keywords/>
  <dc:language>en-US</dc:language>
  <cp:lastModifiedBy>Галина Ветштейн</cp:lastModifiedBy>
  <cp:lastPrinted>2025-11-14T17:17:00Z</cp:lastPrinted>
  <dcterms:modified xsi:type="dcterms:W3CDTF">2025-12-30T05:57:00Z</dcterms:modified>
  <cp:revision>127</cp:revision>
  <dc:subject/>
  <dc:title>   </dc:title>
</cp:coreProperties>
</file>